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65950" cy="135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Palatino Linotype"/>
        </w:rPr>
        <w:t xml:space="preserve">          </w:t>
      </w:r>
      <w:r>
        <w:rPr/>
        <w:t>FAX (02) 25117508   e-mail</w:t>
        <w:tab/>
        <w:t xml:space="preserve"> elcart.qualita@legalmail.it</w:t>
        <w:tab/>
      </w:r>
    </w:p>
    <w:p>
      <w:pPr>
        <w:pStyle w:val="Normal"/>
        <w:rPr/>
      </w:pPr>
      <w:r>
        <w:rPr/>
      </w:r>
    </w:p>
    <w:p>
      <w:pPr>
        <w:pStyle w:val="Heading9"/>
        <w:rPr>
          <w:sz w:val="32"/>
        </w:rPr>
      </w:pPr>
      <w:r>
        <w:rPr>
          <w:sz w:val="32"/>
        </w:rPr>
        <w:t>MODULO RECLAMO DIFFERENZA ARRIVO MER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80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3180</wp:posOffset>
                </wp:positionV>
                <wp:extent cx="275590" cy="275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alatino Linotype"/>
                                <w:sz w:val="20"/>
                              </w:rPr>
                            </w:pPr>
                            <w:r>
                              <w:rPr>
                                <w:rFonts w:eastAsia="Palatino Linotype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7pt;mso-wrap-distance-left:9.05pt;mso-wrap-distance-right:9.05pt;mso-wrap-distance-top:0pt;mso-wrap-distance-bottom:0pt;margin-top:3.4pt;mso-position-vertical-relative:text;margin-left:8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Palatino Linotype"/>
                          <w:sz w:val="20"/>
                        </w:rPr>
                      </w:pPr>
                      <w:r>
                        <w:rPr>
                          <w:rFonts w:eastAsia="Palatino Linotype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43180</wp:posOffset>
                </wp:positionV>
                <wp:extent cx="275590" cy="275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7pt;mso-wrap-distance-left:9.05pt;mso-wrap-distance-right:9.05pt;mso-wrap-distance-top:0pt;mso-wrap-distance-bottom:0pt;margin-top:3.4pt;mso-position-vertical-relative:text;margin-left:23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8055</wp:posOffset>
                </wp:positionH>
                <wp:positionV relativeFrom="paragraph">
                  <wp:posOffset>43180</wp:posOffset>
                </wp:positionV>
                <wp:extent cx="275590" cy="275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7pt;mso-wrap-distance-left:9.05pt;mso-wrap-distance-right:9.05pt;mso-wrap-distance-top:0pt;mso-wrap-distance-bottom:0pt;margin-top:3.4pt;mso-position-vertical-relative:text;margin-left:37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firstLine="708"/>
        <w:rPr/>
      </w:pPr>
      <w:r>
        <w:rPr/>
        <w:t xml:space="preserve">RAPPORTINO MANCANZE </w:t>
        <w:tab/>
        <w:t xml:space="preserve">  RAPPORTINO ECCEDENZE</w:t>
        <w:tab/>
        <w:t xml:space="preserve">    RAPPORTINO ERRORI</w:t>
      </w:r>
    </w:p>
    <w:p>
      <w:pPr>
        <w:pStyle w:val="Normal"/>
        <w:ind w:left="18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150495</wp:posOffset>
                </wp:positionV>
                <wp:extent cx="7095490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MPORTA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A RENDERE ENTRO 8 GG. DAL RICEVIMENTO  (RECLAMI DOPO TALE TERMINE NON VERRANNO PRESI IN CONSIDERAZION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45.7pt;mso-wrap-distance-left:9.05pt;mso-wrap-distance-right:9.05pt;mso-wrap-distance-top:0pt;mso-wrap-distance-bottom:0pt;margin-top:11.85pt;mso-position-vertical-relative:text;margin-left:8.65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MPORTANT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A RENDERE ENTRO 8 GG. DAL RICEVIMENTO  (RECLAMI DOPO TALE TERMINE NON VERRANNO PRESI IN CONSIDERAZIO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740" w:leader="none"/>
          <w:tab w:val="left" w:pos="4956" w:leader="none"/>
          <w:tab w:val="left" w:pos="5664" w:leader="none"/>
          <w:tab w:val="left" w:pos="6372" w:leader="none"/>
          <w:tab w:val="left" w:pos="856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740" w:leader="none"/>
          <w:tab w:val="left" w:pos="4956" w:leader="none"/>
          <w:tab w:val="left" w:pos="5664" w:leader="none"/>
          <w:tab w:val="left" w:pos="6372" w:leader="none"/>
          <w:tab w:val="left" w:pos="8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740" w:leader="none"/>
          <w:tab w:val="left" w:pos="4956" w:leader="none"/>
          <w:tab w:val="left" w:pos="5664" w:leader="none"/>
          <w:tab w:val="left" w:pos="6372" w:leader="none"/>
          <w:tab w:val="left" w:pos="8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740" w:leader="none"/>
          <w:tab w:val="left" w:pos="4956" w:leader="none"/>
          <w:tab w:val="left" w:pos="5664" w:leader="none"/>
          <w:tab w:val="left" w:pos="6372" w:leader="none"/>
          <w:tab w:val="left" w:pos="8565" w:leader="none"/>
        </w:tabs>
        <w:rPr/>
      </w:pPr>
      <w:r>
        <w:rPr/>
      </w:r>
    </w:p>
    <w:p>
      <w:pPr>
        <w:pStyle w:val="Normal"/>
        <w:ind w:left="180" w:right="180" w:hanging="0"/>
        <w:rPr/>
      </w:pPr>
      <w:bookmarkStart w:id="0" w:name="_1124784612"/>
      <w:bookmarkStart w:id="1" w:name="_1117607389"/>
      <w:bookmarkStart w:id="2" w:name="_1117607222"/>
      <w:bookmarkStart w:id="3" w:name="_1117607206"/>
      <w:bookmarkStart w:id="4" w:name="_1117607188"/>
      <w:bookmarkStart w:id="5" w:name="_1117607168"/>
      <w:bookmarkStart w:id="6" w:name="_1117607156"/>
      <w:bookmarkStart w:id="7" w:name="_1117607109"/>
      <w:bookmarkStart w:id="8" w:name="_1117607081"/>
      <w:bookmarkStart w:id="9" w:name="_1117607072"/>
      <w:bookmarkStart w:id="10" w:name="_1117607043"/>
      <w:bookmarkStart w:id="11" w:name="_1117607009"/>
      <w:bookmarkStart w:id="12" w:name="_1117606977"/>
      <w:bookmarkStart w:id="13" w:name="_1117606895"/>
      <w:bookmarkStart w:id="14" w:name="_1117606872"/>
      <w:bookmarkStart w:id="15" w:name="_1117606845"/>
      <w:bookmarkStart w:id="16" w:name="_11176068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11268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7.75pt;height:36pt" filled="f" o:ole="">
            <v:imagedata r:id="rId4" o:title=""/>
          </v:shape>
          <o:OLEObject Type="Embed" ProgID="Excel.Sheet.12" ShapeID="ole_rId3" DrawAspect="Content" ObjectID="_2113518146" r:id="rId3"/>
        </w:object>
      </w:r>
    </w:p>
    <w:p>
      <w:pPr>
        <w:pStyle w:val="Normal"/>
        <w:ind w:left="180" w:hanging="0"/>
        <w:rPr/>
      </w:pPr>
      <w:bookmarkStart w:id="17" w:name="_1117606713"/>
      <w:bookmarkStart w:id="18" w:name="_1117606700"/>
      <w:bookmarkStart w:id="19" w:name="_1117606684"/>
      <w:bookmarkStart w:id="20" w:name="_1117606668"/>
      <w:bookmarkStart w:id="21" w:name="_1117606638"/>
      <w:bookmarkStart w:id="22" w:name="_1117606628"/>
      <w:bookmarkStart w:id="23" w:name="_1117606606"/>
      <w:bookmarkStart w:id="24" w:name="_1117606580"/>
      <w:bookmarkStart w:id="25" w:name="_1117606567"/>
      <w:bookmarkStart w:id="26" w:name="_1117606546"/>
      <w:bookmarkStart w:id="27" w:name="_1117606531"/>
      <w:bookmarkStart w:id="28" w:name="_1117606524"/>
      <w:bookmarkStart w:id="29" w:name="_1117606451"/>
      <w:bookmarkStart w:id="30" w:name="_1117606299"/>
      <w:bookmarkStart w:id="31" w:name="_1117606094"/>
      <w:bookmarkStart w:id="32" w:name="_1117604366"/>
      <w:bookmarkStart w:id="33" w:name="_1117604323"/>
      <w:bookmarkStart w:id="34" w:name="_1117603889"/>
      <w:bookmarkStart w:id="35" w:name="_1117603863"/>
      <w:bookmarkStart w:id="36" w:name="_1117603839"/>
      <w:bookmarkStart w:id="37" w:name="_1117603710"/>
      <w:bookmarkStart w:id="38" w:name="_1117525499"/>
      <w:bookmarkStart w:id="39" w:name="_1117525474"/>
      <w:bookmarkStart w:id="40" w:name="_1117522149"/>
      <w:bookmarkStart w:id="41" w:name="_1117522096"/>
      <w:bookmarkStart w:id="42" w:name="_1117519842"/>
      <w:bookmarkStart w:id="43" w:name="_1117519784"/>
      <w:bookmarkStart w:id="44" w:name="_1117519765"/>
      <w:bookmarkStart w:id="45" w:name="_1117519753"/>
      <w:bookmarkStart w:id="46" w:name="_1117519741"/>
      <w:bookmarkStart w:id="47" w:name="_1117519723"/>
      <w:bookmarkStart w:id="48" w:name="_1117519702"/>
      <w:bookmarkStart w:id="49" w:name="_1117519662"/>
      <w:bookmarkStart w:id="50" w:name="_1117519600"/>
      <w:bookmarkStart w:id="51" w:name="_1117519572"/>
      <w:bookmarkStart w:id="52" w:name="_1117519550"/>
      <w:bookmarkStart w:id="53" w:name="_1117519530"/>
      <w:bookmarkStart w:id="54" w:name="_1117519514"/>
      <w:bookmarkStart w:id="55" w:name="_1117519498"/>
      <w:bookmarkStart w:id="56" w:name="_1117519481"/>
      <w:bookmarkStart w:id="57" w:name="_1117519413"/>
      <w:bookmarkStart w:id="58" w:name="_1117519344"/>
      <w:bookmarkStart w:id="59" w:name="_1117519322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/>
        <w:object w:dxaOrig="11204" w:dyaOrig="69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58.6pt;height:338.9pt" filled="f" o:ole="">
            <v:imagedata r:id="rId6" o:title=""/>
          </v:shape>
          <o:OLEObject Type="Embed" ProgID="Excel.Sheet.12" ShapeID="ole_rId5" DrawAspect="Content" ObjectID="_146855801" r:id="rId5"/>
        </w:objec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6775</wp:posOffset>
                </wp:positionH>
                <wp:positionV relativeFrom="paragraph">
                  <wp:posOffset>50165</wp:posOffset>
                </wp:positionV>
                <wp:extent cx="2533650" cy="266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MBRO E 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5pt;height:21pt;mso-wrap-distance-left:9.05pt;mso-wrap-distance-right:9.05pt;mso-wrap-distance-top:0pt;mso-wrap-distance-bottom:0pt;margin-top:3.95pt;mso-position-vertical-relative:text;margin-left:368.2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IMBRO E 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50165</wp:posOffset>
                </wp:positionV>
                <wp:extent cx="4591050" cy="266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NOTAZIO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.5pt;height:21pt;mso-wrap-distance-left:9.05pt;mso-wrap-distance-right:9.05pt;mso-wrap-distance-top:0pt;mso-wrap-distance-bottom:0pt;margin-top:3.9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NOTAZ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775</wp:posOffset>
                </wp:positionH>
                <wp:positionV relativeFrom="paragraph">
                  <wp:posOffset>23495</wp:posOffset>
                </wp:positionV>
                <wp:extent cx="2533650" cy="1276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5pt;height:100.5pt;mso-wrap-distance-left:9.05pt;mso-wrap-distance-right:9.05pt;mso-wrap-distance-top:0pt;mso-wrap-distance-bottom:0pt;margin-top:1.85pt;mso-position-vertical-relative:text;margin-left:368.2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23495</wp:posOffset>
                </wp:positionV>
                <wp:extent cx="4591050" cy="12763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.5pt;height:100.5pt;mso-wrap-distance-left:9.05pt;mso-wrap-distance-right:9.05pt;mso-wrap-distance-top:0pt;mso-wrap-distance-bottom:0pt;margin-top:1.8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9912" w:firstLine="708"/>
        <w:jc w:val="center"/>
        <w:rPr/>
      </w:pPr>
      <w:r>
        <w:rPr/>
      </w:r>
    </w:p>
    <w:p>
      <w:pPr>
        <w:pStyle w:val="Normal"/>
        <w:ind w:left="9912" w:firstLine="708"/>
        <w:jc w:val="center"/>
        <w:rPr/>
      </w:pPr>
      <w:r>
        <w:rPr/>
      </w:r>
    </w:p>
    <w:p>
      <w:pPr>
        <w:pStyle w:val="Normal"/>
        <w:ind w:left="9912" w:firstLine="708"/>
        <w:jc w:val="center"/>
        <w:rPr/>
      </w:pPr>
      <w:r>
        <w:rPr/>
      </w:r>
    </w:p>
    <w:p>
      <w:pPr>
        <w:pStyle w:val="Normal"/>
        <w:rPr>
          <w:rFonts w:eastAsia="Palatino Linotype"/>
        </w:rPr>
      </w:pPr>
      <w:r>
        <w:rPr>
          <w:rFonts w:eastAsia="Palatino Linotype"/>
        </w:rPr>
        <w:t xml:space="preserve">      </w:t>
      </w:r>
    </w:p>
    <w:p>
      <w:pPr>
        <w:pStyle w:val="Normal"/>
        <w:rPr/>
      </w:pPr>
      <w:r>
        <w:rPr>
          <w:rFonts w:eastAsia="Palatino Linotype"/>
        </w:rPr>
        <w:t xml:space="preserve">      </w:t>
      </w:r>
      <w:r>
        <w:rPr>
          <w:b/>
          <w:sz w:val="20"/>
        </w:rPr>
        <w:t>COPIA DA SPEDIRE ALLA ELCART ENTRO 8 GG. DAL RICEVIMENTO DELLA MERCE</w:t>
        <w:tab/>
        <w:tab/>
        <w:tab/>
      </w:r>
      <w:r>
        <w:rPr/>
        <w:t>DR/01</w:t>
      </w:r>
    </w:p>
    <w:sectPr>
      <w:type w:val="nextPage"/>
      <w:pgSz w:w="11906" w:h="16838"/>
      <w:pgMar w:left="180" w:right="2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000000"/>
      <w:sz w:val="1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85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740" w:leader="none"/>
        <w:tab w:val="left" w:pos="4956" w:leader="none"/>
        <w:tab w:val="left" w:pos="5664" w:leader="none"/>
        <w:tab w:val="left" w:pos="6372" w:leader="none"/>
        <w:tab w:val="left" w:pos="8565" w:leader="none"/>
      </w:tabs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720" w:firstLine="52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85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740" w:leader="none"/>
        <w:tab w:val="left" w:pos="4956" w:leader="none"/>
        <w:tab w:val="left" w:pos="5664" w:leader="none"/>
        <w:tab w:val="left" w:pos="6372" w:leader="none"/>
        <w:tab w:val="left" w:pos="8565" w:leader="none"/>
      </w:tabs>
      <w:ind w:left="18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8:21:00Z</dcterms:created>
  <dc:creator>IMPAGINATORE</dc:creator>
  <dc:description/>
  <cp:keywords/>
  <dc:language>en-US</dc:language>
  <cp:lastModifiedBy> </cp:lastModifiedBy>
  <cp:lastPrinted>2003-09-11T11:26:00Z</cp:lastPrinted>
  <dcterms:modified xsi:type="dcterms:W3CDTF">2013-03-08T16:00:00Z</dcterms:modified>
  <cp:revision>18</cp:revision>
  <dc:subject/>
  <dc:title> </dc:title>
</cp:coreProperties>
</file>